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  <w:br/>
        <w:t xml:space="preserve">к Плану работы </w:t>
      </w:r>
    </w:p>
    <w:p>
      <w:pPr>
        <w:pStyle w:val="Normal"/>
        <w:spacing w:lineRule="auto" w:line="228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9 год</w:t>
      </w:r>
    </w:p>
    <w:p>
      <w:pPr>
        <w:pStyle w:val="Normal"/>
        <w:spacing w:lineRule="auto" w:line="228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228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Думе Ханты-Мансийского автономного округа – Югры </w:t>
        <w:br/>
        <w:t>"правительственных часов" на 2019 год</w:t>
      </w:r>
    </w:p>
    <w:p>
      <w:pPr>
        <w:pStyle w:val="Normal"/>
        <w:spacing w:lineRule="auto" w:line="228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5404"/>
        <w:gridCol w:w="6211"/>
        <w:gridCol w:w="232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информации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клад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ительный орган </w:t>
              <w:br/>
              <w:t xml:space="preserve">государственной власти автономного округа, учреждения, предприятия и организации,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уставном капитале которых имеется доля автономного округа, ответственные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 представление проекта информации или докла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"правительствен-ного часа"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ме автономного округ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развитии в 2018 году физической культуры и спорта в Ханты-Мансийском автономном округе – Югре, включая информации о результатах деятельности в 2018 году бюджетного учреждения Ханты-Мансийского автономного округа – Югры "Центр спортивной подготовки сборных команд Югры", автономного учреждения Ханты-Мансийского автономного округа – Югры "ЮграМегаСпорт", автономного учреждения профессионального образования автономного округа "Югорский колледж-интернат олимпийского резерва"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бюджетное учреждение автономного округа "Центр спортивной подготовки сборных команд Югры"</w:t>
              <w:br/>
              <w:t xml:space="preserve"> (по согласованию), автономное учреждение автономного округа "ЮграМегаСпорт" 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автономное учреждение профессионального образования автономного округа "Югорский колледж-интернат олимпийского резерва" 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8 году автономного учреждения Ханты-Мансийского автономного округа – Югры "Технопарк высоких технологий"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  <w:br/>
              <w:t xml:space="preserve">автономное учреждение автономного округа "Технопарк высоких технологий" </w:t>
              <w:br/>
              <w:t>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8 году некоммерческой организации Фонд "Югорская региональная микрокредитная компания"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некоммерческая организация Фонд "Югорская региональная микрокредитная компания"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8 году Фонда поддержки предпринимательства Югр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Фонд поддержки предпринимательства Югры </w:t>
              <w:br/>
              <w:t>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8 году Фонда "Центр координации поддержки экспортно-ориентированных субъектов малого и среднего предпринимательства Югры"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нд "Центр координации поддержки экспортно-ориентированных субъектов малого и среднего предпринимательства Югры" 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в 2018 году Закона Ханты-Мансийского автономного округа – Югры </w:t>
              <w:br/>
              <w:t xml:space="preserve">"О регулировании отдельных вопросов в области использования автомобильных дорог и осуществления дорожной деятельности в Ханты-Мансийском автономном округе – Югре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б эффективности использования дорожного фонда Ханты-Мансийского автономного округа – Югры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5404"/>
        <w:gridCol w:w="6211"/>
        <w:gridCol w:w="232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8 году некоммерческой организации "Фонд развития Югры" 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, некоммерческая организация "Фонд развития Югры" 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8 году автономного учреждения Ханты-Мансийского автономного округа – Югры "Многофункциональный центр предоставления государственных и муниципальных услуг Югры" 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</w:t>
              <w:br/>
              <w:t>автономное учреждение автономного округа "Многофункциональный центр предоставления государственных и муниципальных услуг Югры"</w:t>
              <w:br/>
              <w:t>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8 году и первом полугодии 2019 года Югорского фонда капитального ремонта многоквартирных домов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Югорский фонд капитального ремонта многоквартирных дом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567" w:top="851" w:footer="567" w:bottom="851"/>
      <w:pgNumType w:start="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5:00Z</dcterms:created>
  <dc:creator>ProtasovAV</dc:creator>
  <dc:description/>
  <cp:keywords/>
  <dc:language>en-US</dc:language>
  <cp:lastModifiedBy>Гапонова Ирина Валерьевна</cp:lastModifiedBy>
  <cp:lastPrinted>2019-02-22T12:37:00Z</cp:lastPrinted>
  <dcterms:modified xsi:type="dcterms:W3CDTF">2019-02-22T07:38:00Z</dcterms:modified>
  <cp:revision>11</cp:revision>
  <dc:subject/>
  <dc:title>Приложение</dc:title>
</cp:coreProperties>
</file>